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  <w:lang w:val="en-US"/>
        </w:rPr>
      </w:pPr>
      <w:r>
        <w:rPr>
          <w:b/>
          <w:sz w:val="22"/>
          <w:lang w:val="en-US"/>
        </w:rPr>
        <w:t xml:space="preserve">Лот №1: </w:t>
      </w:r>
      <w:r>
        <w:rPr>
          <w:bCs/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4 611 837,30 руб. (НДС не облагается) </w:t>
      </w:r>
      <w:r>
        <w:rPr>
          <w:bCs/>
          <w:sz w:val="22"/>
          <w:lang w:val="en-US"/>
        </w:rPr>
        <w:t>в составе: Право требования к ООО «Росттехсервис» (ИНН 7609038170) в размере 626 235,50 руб., право требования к Ильиных Сергею Николаевичу (ИНН 760702078862) в размере 1 476 350,62 руб., право требования к Морозову Виктору Леонтьевичу (ИНН 760308641300) в размере 733 474,67 руб., право требования к Тамарову Виктору Владимировичу (ИНН 760400180179) в размере 1 612 561,22 руб., право требования к Гаджиеву Видади Ахад оглы (ИНН 761200178760) в размере 59 885,58 руб., право требования к Тороповой Любови Юрьевне (ИНН 761203832620) в размере 10 565,89 руб., право требования к Тараненко Марине Александровне (ИНН 762400292567) в размере 12 003,84 руб., право требования к Татариновой Наталье Александровне (ИНН 760900011210) в размере 76 501,98 руб., право требования к Администрация Инальцинского сельского поселения Борисоглебского муниципального района Ярославской области (ИНН 7614004602) в размере 4 258,00 руб.</w:t>
      </w:r>
      <w:r>
        <w:rPr>
          <w:b/>
          <w:sz w:val="22"/>
        </w:rPr>
        <w:t xml:space="preserve"> </w:t>
      </w:r>
      <w:r>
        <w:rPr>
          <w:sz w:val="22"/>
          <w:lang w:val="en-US"/>
        </w:rPr>
        <w:t>Размер передаваемых прав требования может быть изменен на дату проведения торгов и до даты перехода прав требования к победителю торгов на сумму погашения дебиторами задолженности перед АО ЯГК или иного изменения права требования. В этом случае стоимость продажи права требования подлежит изменению пропорционально сумме погашения права требования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bCs/>
          <w:color w:val="000000"/>
          <w:sz w:val="22"/>
          <w:szCs w:val="22"/>
        </w:rPr>
        <w:t>10%</w:t>
      </w:r>
      <w:r>
        <w:rPr>
          <w:color w:val="000000"/>
          <w:sz w:val="22"/>
          <w:szCs w:val="22"/>
        </w:rPr>
        <w:t xml:space="preserve"> от цены Лота №1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соответствующий сумме </w:t>
      </w:r>
      <w:r>
        <w:rPr>
          <w:b/>
          <w:bCs/>
          <w:color w:val="000000"/>
          <w:sz w:val="22"/>
          <w:szCs w:val="22"/>
        </w:rPr>
        <w:t>461 183,73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>АО ЯГК (ИНН 7604178769, КПП 760601001) р/с 40702810363570000656 в АО «Россельхозбанк» - «ЦРМБ», г. Москва, к/с 30101810045250000430, БИК 044525430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к/с 30101810045250000430, БИК 044525430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7-31T09:57:00Z</dcterms:modified>
  <cp:revision>1</cp:revision>
  <dc:subject/>
  <dc:title/>
</cp:coreProperties>
</file>